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9.07. 2019  года  № 20     </w:t>
      </w:r>
    </w:p>
    <w:p>
      <w:pPr>
        <w:pStyle w:val="Normal"/>
        <w:rPr/>
      </w:pPr>
      <w:r>
        <w:rPr/>
        <w:t xml:space="preserve"> </w:t>
      </w: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 муниципального</w:t>
      </w:r>
    </w:p>
    <w:p>
      <w:pPr>
        <w:pStyle w:val="Normal"/>
        <w:rPr/>
      </w:pPr>
      <w:r>
        <w:rPr/>
        <w:t xml:space="preserve"> </w:t>
      </w:r>
      <w:r>
        <w:rPr/>
        <w:t xml:space="preserve">образования «Краснокосаровское сельское </w:t>
      </w:r>
    </w:p>
    <w:p>
      <w:pPr>
        <w:pStyle w:val="Normal"/>
        <w:rPr/>
      </w:pPr>
      <w:r>
        <w:rPr/>
        <w:t>поселение,Мглинского района,Брянской области»</w:t>
      </w:r>
    </w:p>
    <w:p>
      <w:pPr>
        <w:pStyle w:val="Normal"/>
        <w:rPr/>
      </w:pPr>
      <w:r>
        <w:rPr/>
        <w:t>за 2 квартал 2019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ствуясь статьей 264.2 Бюджетного Кодекса Российской Федерации,  пунктом 15 решения Краснокосаровского сельского Совета народных депутатов № 3-164 от 26.12.2018 года «О бюджете муниципального образования «Краснокосаровское сельское поселение, Мглинского района, Брянской области» на 2019 год и на плановый период 2020 и 2021 годов».</w:t>
      </w:r>
    </w:p>
    <w:p>
      <w:pPr>
        <w:pStyle w:val="Normal"/>
        <w:rPr/>
      </w:pPr>
      <w:r>
        <w:rPr/>
        <w:t xml:space="preserve">            </w:t>
      </w:r>
      <w:r>
        <w:rPr/>
        <w:t>Постановляю:</w:t>
      </w:r>
    </w:p>
    <w:p>
      <w:pPr>
        <w:pStyle w:val="Normal"/>
        <w:rPr/>
      </w:pPr>
      <w:r>
        <w:rPr/>
        <w:t xml:space="preserve">     </w:t>
      </w:r>
      <w:r>
        <w:rPr/>
        <w:t>1. Утвердить прилагаемый отчет об исполнении бюджета муниципального образования «Краснокосаровское сельское  поселение,Мглинского района,Брянской области»</w:t>
      </w:r>
    </w:p>
    <w:p>
      <w:pPr>
        <w:pStyle w:val="Normal"/>
        <w:rPr/>
      </w:pPr>
      <w:r>
        <w:rPr/>
        <w:t>за 2 квартал 2019 года  по доходам в  сумме 585511 рублей, 77 копеек, по расходам в сумме 589727 рублей,75 копеек, с превышением расходов над доходами в сумме  4215 рублей, 98 копеек,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доходам бюджета Краснокосаровского сельского поселения за 2 квартал 2019     года согласно приложения   1 к настоящему постановлению.</w:t>
      </w:r>
    </w:p>
    <w:p>
      <w:pPr>
        <w:pStyle w:val="Normal"/>
        <w:rPr/>
      </w:pPr>
      <w:r>
        <w:rPr/>
        <w:t xml:space="preserve">     </w:t>
      </w:r>
      <w:r>
        <w:rPr/>
        <w:t>- по расходам бюджета Краснокосаровского сельского поселения за 2 квартал 2019  года  по ведомственной структуре расходов бюджета согласно приложению 2 к настоящему постановлени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расходам бюджета Краснокосаровского сельского поселения за 2 квартал 2019 года по разделам,подразделам,целевым статьям (муниципальным программам и непрограмным направлениям деятельности),группам и подгруппам видов расходов классификации расходов бюджета согласно приложения 3 к настоящему постановл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 расходам бюджета Краснокосаровского сельского поселения за 2 квартал 2019 года по целевым статьям (муниципальным программам и непрограмным направлениям деятельности) группам видов расходов согласно приложения 4 к настоящему постановлени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источникам внутреннего финансирования дефицита бюджета Краснокосаровского сельского поселения за 2 квартал 2019 года согласно приложению 5 к настоящему постановлению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раснокосаровской сельской администрации в срок до 15 августа 2019 года направить в Краснокосаровский сельский Совет народных депутатов и Контрольно-счетную палату Мглинского района отчет об исполнении бюджета муниципального образования «Краснокосаровское сельское поселение,Мглинского района,Брянской области» за 2 квартал 2019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стоящее постановление опубликовать в официальном печатном издании «Муниципальный вестник» Краснокосаровского сельского поселения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  <w:t>Глава Краснокосаровской сельской администрации                                С.С.К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38:00Z</dcterms:created>
  <dc:creator>Customer</dc:creator>
  <dc:description/>
  <cp:keywords/>
  <dc:language>en-US</dc:language>
  <cp:lastModifiedBy>Косары</cp:lastModifiedBy>
  <cp:lastPrinted>2018-11-12T14:27:00Z</cp:lastPrinted>
  <dcterms:modified xsi:type="dcterms:W3CDTF">2019-07-29T06:01:00Z</dcterms:modified>
  <cp:revision>36</cp:revision>
  <dc:subject/>
  <dc:title>РОССИЙСКАЯ ФЕДЕРАЦИЯ</dc:title>
</cp:coreProperties>
</file>